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de postal :   . . . . . </w:t>
              <w:tab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  <w:t>Ville : 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  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5898075"/>
            <w:bookmarkStart w:id="1" w:name="__Fieldmark__0_3235898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235898075"/>
            <w:bookmarkStart w:id="3" w:name="__Fieldmark__1_3235898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235898075"/>
            <w:bookmarkStart w:id="5" w:name="__Fieldmark__2_3235898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. € HT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 xml:space="preserve">Certification </w:t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235898075"/>
      <w:bookmarkStart w:id="7" w:name="__Fieldmark__3_3235898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lang w:val="es-ES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235898075"/>
      <w:bookmarkStart w:id="9" w:name="__Fieldmark__4_323589807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lang w:val="es-ES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235898075"/>
      <w:bookmarkStart w:id="11" w:name="__Fieldmark__5_323589807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lang w:val="es-ES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235898075"/>
      <w:bookmarkStart w:id="13" w:name="__Fieldmark__6_323589807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lang w:val="es-ES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235898075"/>
      <w:bookmarkStart w:id="15" w:name="__Fieldmark__7_3235898075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NF EN ISO 13485: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18"/>
          <w:lang w:val="es-ES"/>
        </w:rPr>
        <w:tab/>
        <w:t xml:space="preserve">   </w:t>
      </w:r>
      <w:r>
        <w:rPr>
          <w:rFonts w:cs="Arial" w:ascii="Arial" w:hAnsi="Arial"/>
          <w:sz w:val="18"/>
        </w:rPr>
        <w:t>Nom de l’organisme notificateur 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SEIGNEMENTS ADMINISTRATIF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0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ordonnées bancaires (RIB/RIP)</w:t>
        <w:tab/>
        <w:tab/>
        <w:t>:   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07"/>
        <w:rPr/>
      </w:pPr>
      <w:r>
        <w:rPr>
          <w:rFonts w:cs="Arial" w:ascii="Arial" w:hAnsi="Arial"/>
          <w:sz w:val="18"/>
        </w:rPr>
        <w:t xml:space="preserve">Existence d’un </w:t>
      </w:r>
      <w:r>
        <w:rPr>
          <w:rFonts w:cs="Arial" w:ascii="Arial" w:hAnsi="Arial"/>
          <w:b/>
          <w:sz w:val="18"/>
        </w:rPr>
        <w:t>Distributeur ou Revendeur</w:t>
      </w:r>
      <w:r>
        <w:rPr>
          <w:rFonts w:cs="Arial" w:ascii="Arial" w:hAnsi="Arial"/>
          <w:sz w:val="18"/>
        </w:rPr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3235898075"/>
      <w:bookmarkStart w:id="17" w:name="__Fieldmark__8_3235898075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N     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3235898075"/>
      <w:bookmarkStart w:id="19" w:name="__Fieldmark__9_3235898075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UI  </w:t>
        <w:tab/>
        <w:t>Nom : 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3235898075"/>
      <w:bookmarkStart w:id="21" w:name="__Fieldmark__10_3235898075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3235898075"/>
      <w:bookmarkStart w:id="23" w:name="__Fieldmark__11_3235898075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3235898075"/>
      <w:bookmarkStart w:id="25" w:name="__Fieldmark__12_3235898075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3235898075"/>
      <w:bookmarkStart w:id="27" w:name="__Fieldmark__13_323589807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3235898075"/>
      <w:bookmarkStart w:id="29" w:name="__Fieldmark__14_323589807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EN46002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Nom de l’organisme notificateur :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m du (des)</w:t>
            </w:r>
            <w:r>
              <w:rPr>
                <w:rFonts w:cs="Arial" w:ascii="Arial" w:hAnsi="Arial"/>
                <w:b/>
                <w:sz w:val="18"/>
              </w:rPr>
              <w:t xml:space="preserve"> transporteur</w:t>
            </w:r>
            <w:r>
              <w:rPr>
                <w:rFonts w:cs="Arial" w:ascii="Arial" w:hAnsi="Arial"/>
                <w:sz w:val="18"/>
              </w:rPr>
              <w:t>(s)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</w:rPr>
              <w:t>.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 transporteur a-t-il mis en œuvre une politique d'optimisation des livraisons et du transport des produits (type de transport utilisé, véhicules à faibles émissions d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éfinition d'exigences environnementales auprès de vos prestataires…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3235898075"/>
            <w:bookmarkStart w:id="31" w:name="__Fieldmark__15_323589807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3235898075"/>
            <w:bookmarkStart w:id="33" w:name="__Fieldmark__16_323589807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S UTILES / RESSOURCES HUMAINES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260"/>
        <w:gridCol w:w="306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le de 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technique</w:t>
            </w:r>
            <w:r>
              <w:rPr>
                <w:rFonts w:cs="Arial" w:ascii="Arial" w:hAnsi="Arial"/>
                <w:sz w:val="18"/>
              </w:rPr>
              <w:t xml:space="preserve"> national et/ou régional </w:t>
            </w:r>
            <w:r>
              <w:rPr>
                <w:rFonts w:cs="Arial" w:ascii="Arial" w:hAnsi="Arial"/>
                <w:sz w:val="16"/>
                <w:szCs w:val="16"/>
              </w:rPr>
              <w:t xml:space="preserve">/ Directeur commercial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rciaux/techniciens</w:t>
            </w:r>
            <w:r>
              <w:rPr>
                <w:rFonts w:cs="Arial" w:ascii="Arial" w:hAnsi="Arial"/>
                <w:sz w:val="18"/>
              </w:rPr>
              <w:t xml:space="preserve"> Vendée ou départements limitrop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524"/>
      </w:tblGrid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jours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edebulles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Certification ISO 14001 (</w:t>
            </w:r>
            <w:r>
              <w:rPr>
                <w:rStyle w:val="Text1"/>
                <w:rFonts w:cs="Arial" w:ascii="Arial" w:hAnsi="Arial"/>
                <w:sz w:val="18"/>
                <w:szCs w:val="18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Style w:val="Text1"/>
                <w:rFonts w:ascii="Arial" w:hAnsi="Arial" w:cs="Arial"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ate de validité du certificat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7_3235898075"/>
            <w:bookmarkStart w:id="35" w:name="__Fieldmark__17_323589807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3235898075"/>
            <w:bookmarkStart w:id="37" w:name="__Fieldmark__18_323589807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3235898075"/>
            <w:bookmarkStart w:id="39" w:name="__Fieldmark__19_323589807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3235898075"/>
            <w:bookmarkStart w:id="41" w:name="__Fieldmark__20_3235898075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</w:tr>
      <w:tr>
        <w:trPr>
          <w:trHeight w:val="2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 est le taux de travailleurs en situation de handicap de votre société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60"/>
        <w:gridCol w:w="5580"/>
      </w:tblGrid>
      <w:tr>
        <w:trPr/>
        <w:tc>
          <w:tcPr>
            <w:tcW w:w="10548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S EVAPORATEURS/CADRES/RAMPES</w:t>
            </w:r>
          </w:p>
        </w:tc>
      </w:tr>
      <w:tr>
        <w:trPr>
          <w:trHeight w:val="21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E EN PLACE ET MAINTENANCE DES EVAPORATEURS/CADRES/RAMPE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téléphone de la personne à contact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 / Mme 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D’INTERVENTION A COMPTER DE LA NOTIFICATION DU MARCHE POUR LA MISE EN PLACE DES EVAPORATEURS/CADRES/RAMP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(joindre calendrier de mise en œuvre par établissemen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L A UNE SOCIETE EXTERIEURE POUR LA MISE EN PLACE ET LA MAINTENA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3235898075"/>
            <w:bookmarkStart w:id="43" w:name="__Fieldmark__21_3235898075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*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3235898075"/>
            <w:bookmarkStart w:id="45" w:name="__Fieldmark__22_3235898075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*Mr / Mme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a SOCIETE 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/ portable : .. . .. . .. . .. . 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3022"/>
        <w:gridCol w:w="2186"/>
        <w:gridCol w:w="100"/>
      </w:tblGrid>
      <w:tr>
        <w:trPr>
          <w:trHeight w:val="390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AI ET CONDITIONS DE LIVRAISON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ivraisons par semain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es commandes et des livraison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s des livraisons en cas de demande urgente et exceptionnel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mise en place pour assurer la gestion de la sécurité d’approvisionnement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ce technique relative aux équipements, alarme, télésurveillanc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GONOMIE ET PRATICITE D'UTILISATION DES BOUTEILLES B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7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onomie, praticité des bouteilles B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uteur, poid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verture/fermeture du robinet visible de loi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e la pression dans la bouteille sans ouverture du robinet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ion(s) complémentaire(s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CABILITE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primaire (description succincte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çabilité secondaire (description succincte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IONS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6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de formation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affecté à la mise en œ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de bas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les formations experte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3"/>
            <w:tcBorders/>
            <w:shd w:fill="CCCCCC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3830"/>
        <w:gridCol w:w="2417"/>
      </w:tblGrid>
      <w:tr>
        <w:trPr>
          <w:trHeight w:val="39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ication complémentaires</w:t>
            </w:r>
          </w:p>
        </w:tc>
      </w:tr>
      <w:tr>
        <w:trPr>
          <w:trHeight w:val="72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e agrée de formation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3235898075"/>
            <w:bookmarkStart w:id="47" w:name="__Fieldmark__23_3235898075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3235898075"/>
            <w:bookmarkStart w:id="49" w:name="__Fieldmark__24_3235898075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4943"/>
        <w:gridCol w:w="5678"/>
      </w:tblGrid>
      <w:tr>
        <w:trPr>
          <w:trHeight w:val="82" w:hRule="atLeast"/>
        </w:trPr>
        <w:tc>
          <w:tcPr>
            <w:tcW w:w="10731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NTENANCE PREVENTIVE ET CURATIVE </w:t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Nom et coordonnées du technicien référent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Nom et coordonnées du responsable régional pour le sit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Notice technique et documentation commerciale</w:t>
            </w:r>
          </w:p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L’organisation des maintenances : jours et horaires d’intervention,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Organisation de la hotline : coordonnées (téléphone, mail), jours et horaires d’ouvert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Le nombre de techniciens dédiés au marché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Formation et diplômes des techniciens dédiés au marché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tit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u sous-traitant éventuel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Identité de la société et domaine d’intervention en cas de sous-trait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élai de réalisation des prest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Délai de réalisation des prestations de maintenance cura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Délai d’intervention maximum en cas de panne curative ou incident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Périodicité de la maintenance préventive selon préconisations constructeur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Joindre planning de préconisation des maintenances préventives par établissement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Joindre les protocoles de maintenanc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ptos" w:hAnsi="Aptos"/>
                <w:bCs/>
                <w:sz w:val="18"/>
                <w:szCs w:val="18"/>
              </w:rPr>
              <w:t>Description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>Exclusions des opérations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bCs/>
                <w:sz w:val="18"/>
                <w:szCs w:val="18"/>
              </w:rPr>
            </w:pPr>
            <w:r>
              <w:rPr>
                <w:rFonts w:cs="Arial" w:ascii="Aptos" w:hAnsi="Aptos"/>
                <w:bCs/>
                <w:sz w:val="18"/>
                <w:szCs w:val="18"/>
              </w:rPr>
              <w:t xml:space="preserve">Certification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A joindr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Arial"/>
                <w:sz w:val="18"/>
                <w:szCs w:val="18"/>
              </w:rPr>
            </w:pPr>
            <w:r>
              <w:rPr>
                <w:rFonts w:cs="Arial" w:ascii="Corbel" w:hAnsi="Corbe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4943"/>
        <w:gridCol w:w="5678"/>
      </w:tblGrid>
      <w:tr>
        <w:trPr>
          <w:trHeight w:val="82" w:hRule="atLeast"/>
        </w:trPr>
        <w:tc>
          <w:tcPr>
            <w:tcW w:w="10731" w:type="dxa"/>
            <w:gridSpan w:val="3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E FACULTATIVE : COMPTEUR DE CONSOMMATION O2 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que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èl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tificat CE (joindre le certificat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actéristiques technique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dre la fiche technique</w:t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ges de mes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écisions de mesur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riodicité de maintenance préventiv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e et périodicité des contrôles/calibration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ciété……………………………………               Date………………………………………  </w:t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 signataire……………………………            Signature…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5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1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ot 1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ourniture d’oxygène médical en vrac et/ou cadres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ASSISTANCE TECHNIQUE ET LOGISTIQUE</w:t>
    </w:r>
  </w:p>
  <w:p>
    <w:pPr>
      <w:pStyle w:val="Header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ptos" w:hAnsi="Apto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10:00Z</dcterms:created>
  <dc:creator>graguin</dc:creator>
  <dc:description/>
  <cp:keywords/>
  <dc:language>en-US</dc:language>
  <cp:lastModifiedBy>CHARLES Sabrina</cp:lastModifiedBy>
  <cp:lastPrinted>2025-12-17T14:41:00Z</cp:lastPrinted>
  <dcterms:modified xsi:type="dcterms:W3CDTF">2026-02-02T07:58:00Z</dcterms:modified>
  <cp:revision>4</cp:revision>
  <dc:subject/>
  <dc:title>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444408898538408C9EDB8FEAE988CE</vt:lpwstr>
  </property>
  <property fmtid="{D5CDD505-2E9C-101B-9397-08002B2CF9AE}" pid="3" name="_activity">
    <vt:lpwstr/>
  </property>
</Properties>
</file>